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16510</wp:posOffset>
                </wp:positionV>
                <wp:extent cx="7086600" cy="1003300"/>
                <wp:effectExtent l="19050" t="19050" r="19685" b="203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/>
                              </w:rPr>
                              <w:t>Student Friendly Languag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re your students able to tell you what they are lear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-1.3pt;width:557.95pt;height: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Times New Roman" w:ascii="Arial" w:hAnsi="Arial" w:cs="Arial"/>
                          <w:color w:val="auto"/>
                          <w:lang w:val="en-US"/>
                        </w:rPr>
                        <w:t>Student Friendly Languag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re your students able to tell you what they are learning?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695325</wp:posOffset>
                </wp:positionV>
                <wp:extent cx="4933950" cy="576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son 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5.4pt;mso-wrap-distance-left:9.05pt;mso-wrap-distance-right:9.05pt;mso-wrap-distance-top:0pt;mso-wrap-distance-bottom:0pt;margin-top:-54.7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son 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9800</wp:posOffset>
                </wp:positionH>
                <wp:positionV relativeFrom="paragraph">
                  <wp:posOffset>-25400</wp:posOffset>
                </wp:positionV>
                <wp:extent cx="1536700" cy="608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08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Standard numb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47.9pt;mso-wrap-distance-left:9.05pt;mso-wrap-distance-right:9.05pt;mso-wrap-distance-top:0pt;mso-wrap-distance-bottom:0pt;margin-top:-2pt;mso-position-vertical-relative:text;margin-left:-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Standard number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7590</wp:posOffset>
                </wp:positionH>
                <wp:positionV relativeFrom="paragraph">
                  <wp:posOffset>-804545</wp:posOffset>
                </wp:positionV>
                <wp:extent cx="1671955" cy="4686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de Lev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36.9pt;mso-wrap-distance-left:9.05pt;mso-wrap-distance-right:9.05pt;mso-wrap-distance-top:0pt;mso-wrap-distance-bottom:0pt;margin-top:-63.3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de Leve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te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 Ques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is the concept you want to introduce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ple Assessment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n item written in the style of the checkpoint assess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y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rategic in vocabulary choic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ocabulary chosen needs to be specific to the les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ources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es everyone have access to the resource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s the resource provided specific to this lesson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argeted Instruc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acher Inpu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odeling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king Connections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geted Practice: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udent Inpu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uided Practice, Collaborative Practice (we do it, two do it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bing Questions:  What probing questions gain insight into student thinking and understanding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ependent Practice (you do it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mmary of Learning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Open-ended question to facilitate sharing of 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rFonts w:cs="Arial" w:ascii="Arial" w:hAnsi="Arial"/>
          <w:sz w:val="20"/>
          <w:szCs w:val="20"/>
        </w:rPr>
        <w:t>Essential component of the lesson---building background, assessing prior knowledge, engaging learners in the less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ansas City Kansas Public School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46:00Z</dcterms:created>
  <dc:creator>Alan King</dc:creator>
  <dc:description/>
  <cp:keywords/>
  <dc:language>en-US</dc:language>
  <cp:lastModifiedBy>USD500</cp:lastModifiedBy>
  <dcterms:modified xsi:type="dcterms:W3CDTF">2010-07-28T16:19:00Z</dcterms:modified>
  <cp:revision>3</cp:revision>
  <dc:subject/>
  <dc:title/>
</cp:coreProperties>
</file>